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4 r. poz. 1320 z późn. zm.) na „</w:t>
      </w:r>
      <w:r>
        <w:rPr>
          <w:rFonts w:cs="Arial" w:ascii="Cambria" w:hAnsi="Cambria"/>
          <w:b/>
          <w:bCs/>
          <w:i/>
          <w:sz w:val="22"/>
          <w:szCs w:val="22"/>
        </w:rPr>
        <w:t>Wykonywanie usług</w:t>
      </w:r>
      <w:bookmarkStart w:id="0" w:name="_Hlk167789939"/>
      <w:r>
        <w:rPr>
          <w:rFonts w:cs="Arial" w:ascii="Cambria" w:hAnsi="Cambria"/>
          <w:b/>
          <w:bCs/>
          <w:i/>
          <w:sz w:val="22"/>
          <w:szCs w:val="22"/>
        </w:rPr>
        <w:t xml:space="preserve">i sprzątania </w:t>
      </w:r>
      <w:bookmarkEnd w:id="0"/>
      <w:r>
        <w:rPr>
          <w:rFonts w:cs="Arial" w:ascii="Cambria" w:hAnsi="Cambria"/>
          <w:b/>
          <w:bCs/>
          <w:i/>
          <w:sz w:val="22"/>
          <w:szCs w:val="22"/>
        </w:rPr>
        <w:t>biurowca Nadleśnictwa Szprotawa w  2026 roku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1" w:name="__Fieldmark__0_4032248515"/>
      <w:bookmarkStart w:id="2" w:name="__Fieldmark__0_4032248515"/>
      <w:bookmarkEnd w:id="2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3" w:name="__Fieldmark__1_4032248515"/>
      <w:bookmarkStart w:id="4" w:name="__Fieldmark__1_4032248515"/>
      <w:bookmarkEnd w:id="4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11-21T08:33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